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9962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460568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054665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